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hKzF5ub0PCBwpuAtJEuJKsKLNCnByfyQcGhYH6IX4aL7/vSRQTCCnBqxhFCRnnKv/G8Ulx
i/IMY8O5wwTBdIPVH7pY+5Rmza9X/Ef3NTIvmUycU8haBJ9kAUB1BIKu04/UKGfcdNqEDvs2
5gt0r5PyDIjVzzBnILWydhZNyhw3QBBms9/e+e9Ouyyj3fDd5jimgshnu8p2T86TJEgNSSsJ
iebveGNTRCUNQhKFM2</vt:lpwstr>
  </property>
  <property fmtid="{D5CDD505-2E9C-101B-9397-08002B2CF9AE}" pid="3" name="_2015_ms_pID_7253431">
    <vt:lpwstr>U7jecZZy2jMyHDeqTKurcchjGZThX5pa1/wm2pK8hkkscYDm6DZwWy
nGxprbgd5hDxD6XlQzjvDM1nDds3BQ5rgrcNZULJjJ/fZDbz8XHbk1bg6HDI3znHfgPEMwcf
BMR6fTnKaAYeFqay372KTbl1SVvU3wk9yOx5jZfZqH52JdRM/+Dd+Fghvvzj01Ci5+PxbU5n
KUQ8/FASrZ4QAZHtPOaKmEWUhrNd1LMoMGoJ</vt:lpwstr>
  </property>
  <property fmtid="{D5CDD505-2E9C-101B-9397-08002B2CF9AE}" pid="4" name="_2015_ms_pID_7253431_00">
    <vt:lpwstr>_2015_ms_pID_7253431</vt:lpwstr>
  </property>
  <property fmtid="{D5CDD505-2E9C-101B-9397-08002B2CF9AE}" pid="5" name="_2015_ms_pID_7253432">
    <vt:lpwstr>hLD3erD/Xl/Ni5Kp+73XyL6LeXP7Y0f8S8KY
y0J1LJyM9LrPAqDyg7ZCJQxYbvXCKEn1elKGIQGKZcSyC0p9U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